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DESCRIPCIÓN OF THE TOOL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tivity: “Pause Button Practice”</w:t>
            </w:r>
          </w:p>
          <w:p>
            <w:pPr>
              <w:pStyle w:val="P5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rough breath and visualization, participants learn to interrupt impulsive responses and choose conscious reactions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TIVS OF THE TOO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Improve impulse control.</w:t>
            </w:r>
          </w:p>
          <w:p>
            <w:pPr>
              <w:pStyle w:val="P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Develop emotional regulation.</w:t>
            </w:r>
          </w:p>
          <w:p>
            <w:pPr>
              <w:pStyle w:val="P2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Promote calm under pressure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)  CONNECTION OF THE TOOL WITH THE SKILL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GB"/>
              </w:rPr>
              <w:t>Self-regulation requires a moment of choice. This tool gives participants that space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MATERIAL RESOURC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Quiet room</w:t>
            </w:r>
          </w:p>
          <w:p>
            <w:pPr>
              <w:pStyle w:val="P1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Mindfulness audio or breathing scripts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HOW TO APPLY THE TOOL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_tradnl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Introduce a simple breathing technique.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Practice with a mild stress trigger (sound, prompt)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Reflect on feelings before and after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WHT TO LEARN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rStyle w:val="S1"/>
                <w:sz w:val="22"/>
                <w:szCs w:val="22"/>
                <w:lang w:val="en-US"/>
              </w:rPr>
              <w:t>We always have the power to pause before reacting. That moment defines outcomes.</w:t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EXTRA MATERIALS - LINK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_tradnl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2" w:tgtFrame="_new">
              <w:r>
                <w:rPr>
                  <w:rStyle w:val="InternetLink"/>
                </w:rPr>
                <w:t>https://www.headspace.com</w:t>
              </w:r>
            </w:hyperlink>
          </w:p>
          <w:p>
            <w:pPr>
              <w:pStyle w:val="NormalWeb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https://greatergood.berkeley.edu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581400</wp:posOffset>
              </wp:positionH>
              <wp:positionV relativeFrom="paragraph">
                <wp:posOffset>-271780</wp:posOffset>
              </wp:positionV>
              <wp:extent cx="2458085" cy="549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8085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>Self-regulation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5pt;height:43.25pt;mso-wrap-distance-left:9.05pt;mso-wrap-distance-right:9.05pt;mso-wrap-distance-top:0pt;mso-wrap-distance-bottom:0pt;margin-top:-21.4pt;mso-position-vertical-relative:text;margin-left:28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>Self-regulation</w:t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eadspace.com/" TargetMode="External"/><Relationship Id="rId3" Type="http://schemas.openxmlformats.org/officeDocument/2006/relationships/hyperlink" Target="https://greatergood.berkeley.ed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8:39:00Z</dcterms:created>
  <dc:creator>I and F</dc:creator>
  <dc:description/>
  <cp:keywords/>
  <dc:language>en-US</dc:language>
  <cp:lastModifiedBy>Asociación Elebo</cp:lastModifiedBy>
  <dcterms:modified xsi:type="dcterms:W3CDTF">2025-06-03T18:39:00Z</dcterms:modified>
  <cp:revision>2</cp:revision>
  <dc:subject/>
  <dc:title/>
</cp:coreProperties>
</file>